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Name : Denise Gord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5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am I trying to 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Create another Photo Story using children’s art work that represents unit about “People Who Help Us.”</w:t>
            </w:r>
          </w:p>
        </w:tc>
      </w:tr>
      <w:tr>
        <w:trPr>
          <w:trHeight w:val="192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me children took just over a week to complete their art work. Great draft writing though!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blem!!!! When trying to play back children’s recording couldn’t get any sound.  Yep!!! It was on mute.  Feel a right wally!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n the positive side, I now know what the little icon is on the speaker that shows MUT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9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pils love this side of ICT. By “seeing” something concrete, it helps focus them in their written and oral side of language activiti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s is a very strong element for them as they do take ownership of their completed task.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next? Try and publish using Youbisher (with Nick’s help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Denise Gord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8/9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am I trying to d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reate a Comic Life Reflection for each child of their swimming progress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it go? Practical thing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find this programme very time consuming, Stresses me out big time as I am very aware of other subjects that need to be taught. Lost valuable time due to earthquake and only had 1 child’s reflection done by time Nick came for Youbisher PD for me. Consequently not learned!!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hoto Story was loaded onto Wiki site with lots of Nick’s input so time not wasted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make up time lost, pupils just dictated thoughts to me and I typed them in on pre-selected photos in weeks 9 and 10 in order to finish 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as powerful this time round as children had done nothing for themselves. They just talked to me and looked at the pictures I had chose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ever seeing how they had progressed in their swimming skills from the start to the finish of the 2 weeks made them feel proud of their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eive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next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olidate skills in loading finished programme to Wiki or Youbishe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eek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1:12:00Z</dcterms:created>
  <dc:creator>Ministry of Education</dc:creator>
  <dc:description/>
  <cp:keywords/>
  <dc:language>en-US</dc:language>
  <cp:lastModifiedBy>Ministry of Education</cp:lastModifiedBy>
  <dcterms:modified xsi:type="dcterms:W3CDTF">2010-09-24T01:43:00Z</dcterms:modified>
  <cp:revision>6</cp:revision>
  <dc:subject/>
  <dc:title>Name :</dc:title>
</cp:coreProperties>
</file>